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wannac.zip contains iwannac.mid. It's a techno song that requires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ches1.zip. check the included read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is D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